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416229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720655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312626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3297704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